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18-2020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snapToGrid w:val="false"/>
              <w:ind w:left="1080" w:hanging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18-2020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межевание 16 земельных участков,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16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4 объекта)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Приобретение и установка программного обеспечения «Сталкер» по наполнению систем учета захоронений, по результатам инвентаризации мест захорон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обеспечения по инвентаризации мест захоронений в количестве 1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ФРУ</dc:creator>
  <dc:description/>
  <cp:keywords/>
  <dc:language>en-US</dc:language>
  <cp:lastModifiedBy>kub2</cp:lastModifiedBy>
  <cp:lastPrinted>2020-02-14T10:25:00Z</cp:lastPrinted>
  <dcterms:modified xsi:type="dcterms:W3CDTF">2020-02-14T07:11:00Z</dcterms:modified>
  <cp:revision>49</cp:revision>
  <dc:subject/>
  <dc:title>ПРИЛОЖЕНИЕ № 2</dc:title>
</cp:coreProperties>
</file>